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48"/>
        </w:rPr>
      </w:pPr>
      <w:r>
        <w:rPr>
          <w:sz w:val="48"/>
        </w:rPr>
      </w:r>
    </w:p>
    <w:p>
      <w:pPr>
        <w:pStyle w:val="Heading"/>
        <w:jc w:val="right"/>
        <w:rPr>
          <w:sz w:val="48"/>
        </w:rPr>
      </w:pPr>
      <w:r>
        <w:rPr>
          <w:sz w:val="48"/>
        </w:rPr>
      </w:r>
    </w:p>
    <w:p>
      <w:pPr>
        <w:pStyle w:val="Heading"/>
        <w:jc w:val="right"/>
        <w:rPr>
          <w:sz w:val="48"/>
        </w:rPr>
      </w:pPr>
      <w:r>
        <w:rPr>
          <w:sz w:val="48"/>
        </w:rPr>
        <w:t>Владислав Лебедько</w:t>
      </w:r>
    </w:p>
    <w:p>
      <w:pPr>
        <w:pStyle w:val="Heading"/>
        <w:jc w:val="right"/>
        <w:rPr>
          <w:sz w:val="48"/>
        </w:rPr>
      </w:pPr>
      <w:r>
        <w:rPr>
          <w:sz w:val="48"/>
        </w:rPr>
      </w:r>
    </w:p>
    <w:p>
      <w:pPr>
        <w:pStyle w:val="Heading"/>
        <w:jc w:val="right"/>
        <w:rPr>
          <w:sz w:val="48"/>
        </w:rPr>
      </w:pPr>
      <w:r>
        <w:rPr>
          <w:sz w:val="48"/>
        </w:rPr>
      </w:r>
    </w:p>
    <w:p>
      <w:pPr>
        <w:pStyle w:val="Heading"/>
        <w:rPr>
          <w:sz w:val="72"/>
        </w:rPr>
      </w:pPr>
      <w:r>
        <w:rPr>
          <w:sz w:val="72"/>
        </w:rPr>
        <w:t>ХРОНИКИ</w:t>
        <w:br/>
        <w:t>РОССИЙСКОЙ</w:t>
        <w:br/>
        <w:t>САНЬЯСЫ – 4</w:t>
      </w:r>
    </w:p>
    <w:p>
      <w:pPr>
        <w:pStyle w:val="Heading"/>
        <w:rPr>
          <w:sz w:val="44"/>
        </w:rPr>
      </w:pPr>
      <w:r>
        <w:rPr>
          <w:sz w:val="44"/>
        </w:rPr>
        <w:t>(Из жизни российских мистиков и духовных искателей 1960-2000-хх)</w:t>
      </w:r>
    </w:p>
    <w:p>
      <w:pPr>
        <w:pStyle w:val="Heading"/>
        <w:rPr>
          <w:sz w:val="72"/>
        </w:rPr>
      </w:pPr>
      <w:r>
        <w:rPr>
          <w:sz w:val="72"/>
        </w:rPr>
      </w:r>
    </w:p>
    <w:p>
      <w:pPr>
        <w:pStyle w:val="Heading"/>
        <w:rPr>
          <w:sz w:val="72"/>
        </w:rPr>
      </w:pPr>
      <w:r>
        <w:rPr>
          <w:sz w:val="72"/>
        </w:rPr>
      </w:r>
    </w:p>
    <w:p>
      <w:pPr>
        <w:pStyle w:val="Heading"/>
        <w:rPr>
          <w:sz w:val="56"/>
        </w:rPr>
      </w:pPr>
      <w:r>
        <w:rPr>
          <w:sz w:val="56"/>
        </w:rPr>
        <w:t>Том 4</w:t>
      </w:r>
    </w:p>
    <w:p>
      <w:pPr>
        <w:pStyle w:val="Heading"/>
        <w:rPr>
          <w:sz w:val="56"/>
        </w:rPr>
      </w:pPr>
      <w:r>
        <w:rPr>
          <w:sz w:val="56"/>
        </w:rPr>
        <w:t>«Взгляды с разных сторон»</w:t>
      </w:r>
    </w:p>
    <w:p>
      <w:pPr>
        <w:pStyle w:val="Heading"/>
        <w:rPr>
          <w:sz w:val="56"/>
        </w:rPr>
      </w:pPr>
      <w:r>
        <w:rPr>
          <w:sz w:val="56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Ключ к 4 тому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«...Я там, где ребята толковые...»</w:t>
      </w:r>
    </w:p>
    <w:p>
      <w:pPr>
        <w:pStyle w:val="Normal"/>
        <w:jc w:val="right"/>
        <w:rPr>
          <w:i/>
          <w:i/>
        </w:rPr>
      </w:pPr>
      <w:r>
        <w:rPr>
          <w:i/>
        </w:rPr>
        <w:t>(Из песни ВИА «Пламя»)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«...Мне важно установить то специфически человеческое,</w:t>
      </w:r>
    </w:p>
    <w:p>
      <w:pPr>
        <w:pStyle w:val="Normal"/>
        <w:jc w:val="right"/>
        <w:rPr/>
      </w:pPr>
      <w:r>
        <w:rPr>
          <w:i/>
        </w:rPr>
        <w:t xml:space="preserve"> </w:t>
      </w:r>
      <w:r>
        <w:rPr>
          <w:i/>
        </w:rPr>
        <w:t xml:space="preserve">нерастворимое, неразложимое, что кристаллизуется </w:t>
      </w:r>
    </w:p>
    <w:p>
      <w:pPr>
        <w:pStyle w:val="Normal"/>
        <w:jc w:val="right"/>
        <w:rPr>
          <w:i/>
          <w:i/>
        </w:rPr>
      </w:pPr>
      <w:r>
        <w:rPr>
          <w:i/>
        </w:rPr>
        <w:t>в душе каждого  и составляет его ценность.</w:t>
      </w:r>
    </w:p>
    <w:p>
      <w:pPr>
        <w:pStyle w:val="Normal"/>
        <w:jc w:val="right"/>
        <w:rPr/>
      </w:pPr>
      <w:r>
        <w:rPr>
          <w:i/>
        </w:rPr>
        <w:t xml:space="preserve">Ведь при всем том, что внешне герои, казалось бы  терпят </w:t>
      </w:r>
    </w:p>
    <w:p>
      <w:pPr>
        <w:pStyle w:val="Normal"/>
        <w:jc w:val="right"/>
        <w:rPr/>
      </w:pPr>
      <w:r>
        <w:rPr>
          <w:i/>
        </w:rPr>
        <w:t xml:space="preserve">фиаско, на самом деле каждый из них обретает нечто </w:t>
      </w:r>
    </w:p>
    <w:p>
      <w:pPr>
        <w:pStyle w:val="Normal"/>
        <w:jc w:val="right"/>
        <w:rPr/>
      </w:pPr>
      <w:r>
        <w:rPr>
          <w:i/>
        </w:rPr>
        <w:t>неоценимо более важное: веру, ощущение в себе самого</w:t>
      </w:r>
    </w:p>
    <w:p>
      <w:pPr>
        <w:pStyle w:val="Normal"/>
        <w:jc w:val="right"/>
        <w:rPr>
          <w:i/>
          <w:i/>
        </w:rPr>
      </w:pPr>
      <w:r>
        <w:rPr>
          <w:i/>
        </w:rPr>
        <w:t>главного. Это главное живет в каждом человеке.»</w:t>
      </w:r>
    </w:p>
    <w:p>
      <w:pPr>
        <w:pStyle w:val="Normal"/>
        <w:jc w:val="right"/>
        <w:rPr/>
      </w:pPr>
      <w:r>
        <w:rPr>
          <w:i/>
        </w:rPr>
        <w:t>(Андрей Тарковский, о фильме «Сталкер»)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В дни, когда я пишу эти строки и когда работа над четвертым томом, в основном, завершена (апрель 2002 г.) исполняется маленький юбилей: ровно пять лет назад я решил писать книгу о российских духовных искателях и начал собирать первые материалы. И, хотя мнения о книге – самые противоречивые, я не могу не отметить тот факт, что она каким-то образом внесла изменения в судьбы многих ее героев – Хроников, в мою судьбу, в судьбы некоторых читателей (насколько я могу судить по письмам и устным отзывам). События очевидны. На удачу они или на беду? – Слышал я и читал и одно и другое мнения. – Взгляды с разных сторон...</w:t>
      </w:r>
    </w:p>
    <w:p>
      <w:pPr>
        <w:pStyle w:val="Normal"/>
        <w:ind w:firstLine="426"/>
        <w:jc w:val="both"/>
        <w:rPr/>
      </w:pPr>
      <w:r>
        <w:rPr/>
        <w:t xml:space="preserve">Да, именно так я и назвал этот том, и это не только название. Это – позиция. Для меня эта книга - не просто рассказы о замечательных людях. Это – действие, вызов. Вызов, который бросает мне судьба. Вызов, который я бросаю судьбе. Вызов, который я бросаю духовным искателям и тем, кто только начинает задумываться о духовном поиске. Именно поэтому каждая отдельная глава, вынутая из контекста, имеет гораздо меньше смысла, чем все, взятое вместе и именно в той последовательности, которая предлагается. Со всеми противоречиями, разногласиями героев книги, с тем, что кто-то оказался вам близок и вы поверили, что он-то как раз настоящий Мастер, кто-то, наоборот показался идиотом, а кто-то просто был неинтересен. Впервые за четыре тома я пробую дать намек на ключ к книге, как к действию, как к практике, а не как к просто любопытной информации: постарайтесь пройти дальше симпатий и антипатий, попробуйте увидеть противоречивые точки зрения одномоментно, не сливаясь с одними и не отгораживаясь от других, - может быть тогда вы почувствуете тот драматический накал, который побудит вас искать свой собственный, ни на что не похожий, уникальный Путь. А может быть вы, наоборот, познаете счастье в том следовать за кем-то, или же вообще ничем не выделяться от окружающих... Естественно, книжка – только повод для самостоятельной работы души, вернее – шанс, чтобы этот повод появился. </w:t>
      </w:r>
    </w:p>
    <w:p>
      <w:pPr>
        <w:pStyle w:val="Normal"/>
        <w:ind w:firstLine="426"/>
        <w:jc w:val="both"/>
        <w:rPr/>
      </w:pPr>
      <w:r>
        <w:rPr/>
        <w:t xml:space="preserve">Во, как пафосно я начал! Я вам, дескать, дамы и господа, шанс даю! Вызов бросаю и все такое... </w:t>
      </w:r>
    </w:p>
    <w:p>
      <w:pPr>
        <w:pStyle w:val="Normal"/>
        <w:ind w:firstLine="426"/>
        <w:jc w:val="both"/>
        <w:rPr/>
      </w:pPr>
      <w:r>
        <w:rPr/>
        <w:t>Однако, продолжим. Действительно, после написания первого тома, мне стало ясно, что есть, по крайней мере, два направления для дальнейшего развития темы. Первое – это создать некую энциклопедию, куда методично заносить всех, кто как-то выделился на тучной нынче ниве эзотерики и мистики. Дело и полезное и доходное на много лет. Второе – пытаться каждый раз выйти на какое-то новое качество, не летопись писать, а находить, проявлять и расшатывать стереотипы восприятия (которые у эзотерика, особенно у продвинутого – все более хитрые и изощренные). Никуда не попрешь – действительно вызов получается!</w:t>
      </w:r>
    </w:p>
    <w:p>
      <w:pPr>
        <w:pStyle w:val="Normal"/>
        <w:ind w:firstLine="426"/>
        <w:jc w:val="both"/>
        <w:rPr/>
      </w:pPr>
      <w:r>
        <w:rPr/>
        <w:t>И решил я, что для четвертого тома не буду людей искать специально, а буду просто ждать, пока интуиция не подтолкнет нажать кнопку диктофона. А встреч с самобытными и замечательными людьми – чем дальше, тем больше. И со всех сторон доносится от читателей: «Ну как же, - ты про такого-то до сих пор не написал!». Некоторые продвинутые товарищи косвенными путями (приятно, что не прямо) намекали: мол, а не хочешь ли ты со мной для книги пообщаться? Да и как любит выражаться один мой приятель: «по пространству летали возгласы» – «А как же я?» Ну, да к чести многих действительно замечательных людей сказать, - такого было мало. Кому нужно – и сам про себя неплохо напишет.</w:t>
      </w:r>
    </w:p>
    <w:p>
      <w:pPr>
        <w:pStyle w:val="Normal"/>
        <w:ind w:firstLine="426"/>
        <w:jc w:val="both"/>
        <w:rPr/>
      </w:pPr>
      <w:r>
        <w:rPr/>
        <w:t xml:space="preserve">Так вот, встреч и возможностей много, а рука на кнопку диктофона все не жмет. Ждет чего-то. А потом, вдруг, разговор с кем-то, про кого и не думал – и понимаю – «Вот оно!». Встречались мне и люди, про которых писать, что называется, рука не поднималась по другим причинам. Потрясающие люди, но настолько внешне прост и банален их Путь, что и писать-то вроде не о чем... Совершенно по-новому стал я воспринимать многих людей, которых знал уже много лет. Многие из них, кстати, попали на страницы этого тома. Не потому, что они мои друзья и я им хочу составить протекцию. Ведь «Хроники» – это не реклама. Просто случилось так, что именно эти люди поднимали темы, которые были интересны и актуальны для меня и, кроме того, давали именно взгляды с разных сторон, обнажали противоречия, взламывали сложившиеся стереотипы, типичные для многих духовных искателей, рассказывали о своем опыте, который иногда похож на бред и ни в какие ворота не лезет... </w:t>
      </w:r>
    </w:p>
    <w:p>
      <w:pPr>
        <w:pStyle w:val="Normal"/>
        <w:ind w:firstLine="426"/>
        <w:jc w:val="both"/>
        <w:rPr/>
      </w:pPr>
      <w:r>
        <w:rPr/>
        <w:t>Герои четвертого тома, за небольшим исключением, люди более молодые, чем те, о ком я писал в первом и втором томах. Это люди моего поколения, - те кому 35-40. Я считаю, что все они становятся в тот же ряд самобытных и уникальных российских Мастеров, что и «старая гвардия». Более того, я встречал совсем молодых людей из поколения двадцатилетних, которые совсем скоро дадут «фору» всем «старикам», коим предстоит в связи с этим пройти «испытание Сальери»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ind w:firstLine="426"/>
        <w:jc w:val="both"/>
        <w:rPr/>
      </w:pPr>
      <w:r>
        <w:rPr/>
        <w:t xml:space="preserve">Вернемся к основному тезису: взгляды с разных сторон. Так случилось, что у меня сложилось определенное амплуа, как у консультанта, то есть, человека, который ведет семинары, группы и к которому обращаются люди за консультациями. Так вот, последние несколько лет основные вопросы и темы по которым я консультирую, это вопросы выбора Пути, начала Пути, вопросы смысловые, вопросы выбора, противоречия системы ценностей... Даже, если начинается консультация с какой-то проблематики, с психотерапевтической проблемы, то часто дело идет к выходу на систему ценностей, на смысловые вопросы, на предельное «Зачем?», на сверхзадачу, на индивидуальный Путь. И мое амплуа (которое проявилось в результате ли Дара, в результате ли опыта или в сочетании этих факторов) можно назвать «режиссура жизненного Пути». Как-то получается у меня, пройдя в жизни человека «по касательной» – от одной встречи до консультационного и группового сопровождения год - два (и не становясь для него Учителем по жизни), помочь ему соприкоснуться с тем, что можно назвать «пробуждение души» и «работа души». А это и есть та веха, с которой, на мой взгляд, начинается осознанный Путь, духовный поиск.  Небольшое отступление по ходу: недавно видел я анкету в одном эзотерическом центре. В анкете вопрос: «Какими духовными практиками вы занимаетесь? (подчеркнуть): йога, медитация, дыхание, вегетарианство </w:t>
      </w:r>
      <w:r>
        <w:rPr>
          <w:i/>
        </w:rPr>
        <w:t>(!!?– это я, извиняюсь, не утерпел, вставился)</w:t>
      </w:r>
      <w:r>
        <w:rPr/>
        <w:t>, астрология, целительство, ...» – И смех, и грех!!!  Можно ежедневно сидеть в йоговских асанах, правильно дышать, сосредотачивать внимание где угодно и как угодно – к духовной практике это не будет иметь никакого отношения. Упражнения, специальные условия могут создать некие благоприятные условия, чтобы душа проснулась и включилась в работу, но могут и никогда ни к чему подобному не привести. Работа души – это таинство. Я видел довольно многих людей, живых в полном смысле этого слова, душа которых пробудилась от сна, и я пытался найти некий инвариант – что же общего в них? Что привело их к пробуждению души? Они ведь такие разные, подход каждого неповторим и уникален, - кто-то упорно сидит в позе лотоса и большую часть дня занят некой специальной практикой, а кто-то и согнуться толком не может. Один сидит на строжайшей диете, а другой ест все подряд и запивает водочкой. Один здоров как бык, другой – еле-еле душа в теле. Один бежит от социума, другой, наоборот, участвует в социальной жизни изо всех сил. И нет универсального рецепта, который гарантировал бы лично тебе пробуждения души, то есть того, с чего Путь только начинается...</w:t>
      </w:r>
    </w:p>
    <w:p>
      <w:pPr>
        <w:pStyle w:val="TextBodyIndent"/>
        <w:rPr/>
      </w:pPr>
      <w:r>
        <w:rPr/>
        <w:t>Хотя, один инвариант я, пожалуй обнаружил. Это пока только гипотеза, но во многих случаях я ей пользуюсь и для себя, и как консультант, - и она срабатывает. Это не метод и не практика, поэтому ей нельзя научить. Ей можно научиться (научить себя!). Другой человек может только подтолкнуть в этом направлении. А инвариант этот таков: для пробуждения души одним из необходимых условий (не обязательно достаточным) является некая степень драматизма. Драматизма – не в смысле встряски или стресса, а в смысле повышения значимости происходящего. Один из путей драматизации – обнажение непримиримых противоречий, когда каждая сторона противоречия полагается равнозначимой и истинной. В проявленном мире, который по сути своей дуален, далеко ходить за такими противоречиями не нужно, - они на каждом шагу. Дело в том, что мы привыкли вытеснять или отодвигать одну сторону и принимать другую. Так проще, яснее и стабильнее. Попробуйте вытащить и вторую часть противоречия (бинера) и принять обе, как одновременно сосуществующие истины. Например: А) нет никаких реинкарнаций и жизни после смерти, Б) существует жизнь после смерти и реинкарнации; А) Мир УЖЕ совершенен такой как он есть Б) Мир несправедлив и жесток; А) В духовном поиске не обойтись без Учителя; Б) Учитель – только помеха для искателя... Естественно, просто перечисляя такие бинеры мы лишь будем упражняться в интеллектуальных играх. Но, для каждого человека есть некое противоречие, которое в его жизни, в его ситуации лежит почти на поверхности и, будучи обозначено в неком эмоциональном диалоге, - заденет за живое, и включится тогда уже весь организм – от тела до системы ценностей. Как же так? – Зацепило! Вот тогда-то и будет накал драматизма, и придется душе пробуждаться и трудиться, чтобы не вытеснить опять одну из частей противоречия, а предстоять перед ними обоими, обнаженными, в трепетном созерцании и безмолвном восторге...</w:t>
      </w:r>
    </w:p>
    <w:p>
      <w:pPr>
        <w:pStyle w:val="Normal"/>
        <w:ind w:firstLine="426"/>
        <w:jc w:val="both"/>
        <w:rPr/>
      </w:pPr>
      <w:r>
        <w:rPr/>
        <w:t>Вот поэтому и взгляды с разных сторон...</w:t>
      </w:r>
    </w:p>
    <w:p>
      <w:pPr>
        <w:pStyle w:val="Normal"/>
        <w:ind w:firstLine="426"/>
        <w:jc w:val="both"/>
        <w:rPr/>
      </w:pPr>
      <w:r>
        <w:rPr/>
        <w:t xml:space="preserve">Ну и что, - вроде бы разжевал я все, но ключ не дал все равно. </w:t>
      </w:r>
    </w:p>
    <w:p>
      <w:pPr>
        <w:pStyle w:val="Normal"/>
        <w:ind w:firstLine="426"/>
        <w:jc w:val="both"/>
        <w:rPr/>
      </w:pPr>
      <w:r>
        <w:rPr/>
        <w:t xml:space="preserve">Ну, скажу я фразу, что лично мое субъективное переживание многих противоречий нашего дуального мира сейчас можно выразить такими словами: Жизнь и Смерть – Тайна. Обнаженное, беззащитное </w:t>
      </w:r>
      <w:r>
        <w:rPr>
          <w:b/>
          <w:i/>
        </w:rPr>
        <w:t>предстояние</w:t>
      </w:r>
      <w:r>
        <w:rPr/>
        <w:t xml:space="preserve"> перед этой Тайной – наивысший человеческий удел – наивысшая удача, возвышенный, иногда скорбный, отчаянный и страшный, иногда же - прекраснейший жребий нашей судьбы… (Надеюсь, что это не окончательная формула).</w:t>
      </w:r>
    </w:p>
    <w:p>
      <w:pPr>
        <w:pStyle w:val="TextBodyIndent"/>
        <w:jc w:val="both"/>
        <w:rPr/>
      </w:pPr>
      <w:r>
        <w:rPr/>
        <w:t xml:space="preserve">Но, это выражение моего переживания и, даже если вы согласитесь с его поэтическим звучанием и некой экзистенциальной таковостью, - оно ничего, кроме еще одной фразы для «общего развития» не даст лично вам, пока вы не отыщите СВОЮ формулу, СВОЙ ключ… </w:t>
      </w:r>
    </w:p>
    <w:p>
      <w:pPr>
        <w:pStyle w:val="TextBodyIndent"/>
        <w:rPr/>
      </w:pPr>
      <w:r>
        <w:rPr/>
        <w:t>Хотя, может быть тексты, приводимые ниже, будут еще одним поводом для ваших поисков...</w:t>
      </w:r>
    </w:p>
    <w:p>
      <w:pPr>
        <w:pStyle w:val="Normal"/>
        <w:ind w:firstLine="426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426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«Теперь он чувствовал, что перед ним удавшаяся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и необычная работа, суть которой не в успешном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воспроизведении увиденного, но в том, что некое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мгновение равнодушного, загадочного бытия и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жития Природы прорвалось сквозь прозрачную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поверхность его картины, и от нее вдруг повеяло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неукротимым, могучим дыханием подлинной жизни.»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(Герман Гессе «Конская круча»)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я имею в виду ситуацию Сальери, которую Пушкин в «Маленьких трагедиях» выразил в словах Сальери: «О небо! Где ж правота, когда священный дар, когда бессмертный гений – не в награду самоотверженья, трудов, усердия, молений послан – а озаряет голову безумца, гуляки праздного?... О Моцарт, Моцарт!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3T06:54:00Z</dcterms:created>
  <dc:creator>Владислав Лебедько</dc:creator>
  <dc:description/>
  <dc:language>en-US</dc:language>
  <cp:lastModifiedBy>Владислав Лебедько</cp:lastModifiedBy>
  <dcterms:modified xsi:type="dcterms:W3CDTF">2002-04-10T20:42:00Z</dcterms:modified>
  <cp:revision>18</cp:revision>
  <dc:subject/>
  <dc:title/>
</cp:coreProperties>
</file>